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0.10.2025 по 12.11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Сапожникова Елена Владимиро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sapog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60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10-29T11:53:00Z</dcterms:modified>
  <cp:revision>20</cp:revision>
  <dc:subject/>
  <dc:title>УВЕДОМЛЕНИЕ</dc:title>
</cp:coreProperties>
</file>